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color w:val="000000"/>
          <w:sz w:val="36"/>
          <w:szCs w:val="36"/>
        </w:rPr>
      </w:pPr>
      <w:r>
        <w:rPr>
          <w:rFonts w:ascii="方正小标宋简体;黑体" w:hAnsi="方正小标宋简体;黑体" w:cs="Times New Roman" w:eastAsia="方正小标宋简体;黑体"/>
          <w:sz w:val="36"/>
          <w:szCs w:val="36"/>
          <w:lang w:eastAsia="zh-CN"/>
        </w:rPr>
        <w:t>宝镜何家大院</w:t>
      </w:r>
      <w:r>
        <w:rPr>
          <w:rFonts w:eastAsia="方正小标宋简体;黑体" w:cs="Times New Roman" w:ascii="方正小标宋简体;黑体" w:hAnsi="方正小标宋简体;黑体"/>
          <w:sz w:val="36"/>
          <w:szCs w:val="36"/>
          <w:lang w:val="en-US" w:eastAsia="zh-CN"/>
        </w:rPr>
        <w:t>-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val="en-US" w:eastAsia="zh-CN"/>
        </w:rPr>
        <w:t>新屋及何氏宗祠保护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修缮工程专项资金绩效自评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局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收到省文物局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文物保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预算审核意见书》（编号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《项目预算审核意见书》核定的项目预算控制数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97.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要求我单位根据《江华县宝镜何家大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新屋及何氏宗祠保护修缮工程勘察设计方案》修缮文物本体，有效解决建筑残损病害等，工程质量达到合格，并通过竣工验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资金投入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，省文物局下达宝镜何家大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新屋及何氏宗祠保护修缮工程国家文物保护专项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9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[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]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文件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资金到达单位账户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江财指教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文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局委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中国文化遗产研究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以下简称“设计单位”）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宝镜何家大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新屋及何氏宗祠保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修缮工程勘察设计单位，编制了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宝镜何家大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新屋及何氏宗祠保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修缮工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现状勘察报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及《宝镜何家大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新屋及何氏宗祠保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修缮工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修缮设计说明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已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支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勘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设计费用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7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我局委托有资质的预算编制公司编制了该项目的投资预算，并送县财评中心进行财评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付预算编制公司造价咨询费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转入代管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9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确认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24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局始终把资金管理作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文物修缮工作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基础来抓，做到了专人管理、专账核算、专款专用。一是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务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真审核各种报账凭证的真实性、合法性、有效性和完整性，按照“先建、后验、再报账付款”的拨款程序，严把资金拨付关，保证资金专款专用。二是实行了会计核算电算化。实行专人管理，专人储存，专账核算，工作效率和水平得到了进一步的提高。三是严格资金监管。项目在招标前进行单价预算评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及时办理资金拨付手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1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总体绩效目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已批复的方案完成宝镜何家大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新屋及何氏宗祠等国保单位的修缮，消除文物建筑存在的安全隐患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我局已完成了《宝镜何家大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新屋及何氏宗祠保护修缮工程勘察设计方案》以及编制了改项目的投资预算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全面推行项目工程建设招投标制，我局组织编制招投标实施方案，报上级部门批复核准，委托招标代理公司进行公开招标，使我局宝镜何家大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新屋及何氏宗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保护修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施工招投标工作更规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绩效指标完成情况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90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数量指标。文物的勘察面积已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7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修缮工程项目现还在招投标挂网中。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质量指标。项目的档案资料齐全，已完成的部分验收合格率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时效指标。按规定完成了勘察设计方案以及项目预算的编制，按程序进行招投标工作。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成本指标。按照工程预算数的金额进行工程项目的招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90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该项目带动了当地经济的发展，收益贫困人数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。项目的持续发挥作用的期限是长期的，带动了游客的参观数量大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90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使用人员对文物保护的满意度达到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社会群众对文物保护的满意度达到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7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32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文物修缮工程多涉及群众的房屋，有的使用者认为当前项目损害了他们的利益，所以在施工前、中、后期对当地居民的文物保护宣传工作需及时跟进，做好群众工作，增加文物保护意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2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25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22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江华瑶族自治县民族文化旅游广电体育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416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  <w:highlight w:val="red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highlight w:val="red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NormalCharacter">
    <w:name w:val="NormalCharacter"/>
    <w:qFormat/>
    <w:rPr>
      <w:rFonts w:ascii="Tahoma" w:hAnsi="Tahoma" w:cs="Tahoma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小太阳</cp:lastModifiedBy>
  <cp:lastPrinted>2020-06-09T10:10:00Z</cp:lastPrinted>
  <dcterms:modified xsi:type="dcterms:W3CDTF">2023-05-16T00:08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DF34F7A574AC5ABCF5CDF9EA1B4A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