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江华文庙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修缮工程专项资金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实施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江华瑶族自治民族文化旅游广电体育局是县政府工作部门，为正科级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内设机构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名职工。承办项目建设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color w:val="000000"/>
          <w:sz w:val="32"/>
          <w:szCs w:val="32"/>
        </w:rPr>
        <w:t>文物股，共有工作人员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名，其中正科级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名，副科员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机关工勤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事业单位工作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，</w:t>
      </w:r>
      <w:r>
        <w:rPr>
          <w:rFonts w:ascii="仿宋" w:hAnsi="仿宋" w:cs="仿宋" w:eastAsia="仿宋"/>
          <w:color w:val="000000"/>
          <w:sz w:val="32"/>
          <w:szCs w:val="32"/>
        </w:rPr>
        <w:t>全部为专科以上学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专项资金项目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程性质：修缮工程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程范围：本次工程对象为江华文庙的照壁、“德侔天地”门、“道冠古今”门、泮池、泮桥、大成门、名宦祠、乡贤祠、东庑房、西庑房、钟亭、鼓亭、大成殿台基、崇圣祠、围墙和内部院落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程规模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本体修缮面积共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4763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平方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文物保护专项资金落实及支出</w:t>
      </w:r>
      <w:r>
        <w:rPr>
          <w:rFonts w:ascii="黑体" w:hAnsi="黑体" w:cs="黑体" w:eastAsia="黑体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收到湘财预</w:t>
      </w:r>
      <w:r>
        <w:rPr>
          <w:rFonts w:eastAsia="仿宋" w:cs="仿宋" w:ascii="仿宋" w:hAnsi="仿宋"/>
          <w:color w:val="000000"/>
          <w:sz w:val="32"/>
          <w:szCs w:val="32"/>
        </w:rPr>
        <w:t>[2022]3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文件一般债券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全部转入代管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项目施工单位提供实施进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已全部支付设计单位勘察设计费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.5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占专项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15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支付前期后建建筑保护性拆除工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.5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专项资金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45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工程造价咨询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专项资金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02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项目实施过程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邀请招标在江华交易中心平台公开招标，</w:t>
      </w:r>
      <w:r>
        <w:rPr>
          <w:rFonts w:ascii="仿宋" w:hAnsi="仿宋" w:cs="仿宋" w:eastAsia="仿宋"/>
          <w:color w:val="000000"/>
          <w:sz w:val="32"/>
          <w:szCs w:val="32"/>
        </w:rPr>
        <w:t>省文旅厅二级单位湖南省文物保护利用中心（以下简称“设计单位”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标</w:t>
      </w:r>
      <w:r>
        <w:rPr>
          <w:rFonts w:ascii="仿宋" w:hAnsi="仿宋" w:cs="仿宋" w:eastAsia="仿宋"/>
          <w:color w:val="000000"/>
          <w:sz w:val="32"/>
          <w:szCs w:val="32"/>
        </w:rPr>
        <w:t>为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江华文庙</w:t>
      </w:r>
      <w:r>
        <w:rPr>
          <w:rFonts w:ascii="仿宋" w:hAnsi="仿宋" w:cs="仿宋" w:eastAsia="仿宋"/>
          <w:color w:val="000000"/>
          <w:sz w:val="32"/>
          <w:szCs w:val="32"/>
        </w:rPr>
        <w:t>修缮工程勘察设计单位，编制了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江华文庙修缮工程勘察设计方案 </w:t>
      </w:r>
      <w:r>
        <w:rPr>
          <w:rFonts w:ascii="仿宋" w:hAnsi="仿宋" w:cs="仿宋" w:eastAsia="仿宋"/>
          <w:color w:val="000000"/>
          <w:sz w:val="32"/>
          <w:szCs w:val="32"/>
        </w:rPr>
        <w:t>》（以下简称《方案》）。我局委托有资质的预算编制公司编制了该项目的投资预算，并送县财评中心进行财评。项目依法依规实施工程招投标，中标单位为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成都市屹华建筑工程</w:t>
      </w:r>
      <w:r>
        <w:rPr>
          <w:rFonts w:ascii="仿宋" w:hAnsi="仿宋" w:cs="仿宋" w:eastAsia="仿宋"/>
          <w:color w:val="000000"/>
          <w:sz w:val="32"/>
          <w:szCs w:val="32"/>
        </w:rPr>
        <w:t>公司。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成都市屹华建筑工程</w:t>
      </w:r>
      <w:r>
        <w:rPr>
          <w:rFonts w:ascii="仿宋" w:hAnsi="仿宋" w:cs="仿宋" w:eastAsia="仿宋"/>
          <w:color w:val="000000"/>
          <w:sz w:val="32"/>
          <w:szCs w:val="32"/>
        </w:rPr>
        <w:t>公司签订了该项目承包合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严格按照文物保护专项资金管理要求，结合我局专项资金管理相关政策和制度，使用和监管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进一步提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文物保护</w:t>
      </w:r>
      <w:r>
        <w:rPr>
          <w:rFonts w:ascii="仿宋" w:hAnsi="仿宋" w:cs="仿宋" w:eastAsia="仿宋"/>
          <w:color w:val="000000"/>
          <w:sz w:val="32"/>
          <w:szCs w:val="32"/>
        </w:rPr>
        <w:t>项目建设和资金管理工作的透明度，我局向社会公布项目建设内容、投资规模、建设单位筹资投劳方案等内容，力求做到项目申报、立项、建设、完工全过程公示，在主动接受群众和社会监督的同时，也加大了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江华文庙修缮</w:t>
      </w:r>
      <w:r>
        <w:rPr>
          <w:rFonts w:ascii="仿宋" w:hAnsi="仿宋" w:cs="仿宋" w:eastAsia="仿宋"/>
          <w:color w:val="000000"/>
          <w:sz w:val="32"/>
          <w:szCs w:val="32"/>
        </w:rPr>
        <w:t>项目的宣传力度。全面推行项目工程建设招投标制，我局组织编制招投标实施方案，报上级部门批复核准，委托招标代理公司进行公开招标，使我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江华文庙修缮</w:t>
      </w:r>
      <w:r>
        <w:rPr>
          <w:rFonts w:ascii="仿宋" w:hAnsi="仿宋" w:cs="仿宋" w:eastAsia="仿宋"/>
          <w:color w:val="000000"/>
          <w:sz w:val="32"/>
          <w:szCs w:val="32"/>
        </w:rPr>
        <w:t>项目施工招投标工作更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专项资金预期目标完成情况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我局完成省级文物单位江华文庙《江华文庙修缮工程后建筑拆除》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、通过本次修缮工程，消除了建筑存在的安全隐患；将后期改建和改造部分进行了复原，恢复了建筑原形制和原结构；变更了后期修缮使用的材料，恢复了建筑原材料和原工艺，提升了文物价值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、改善了文庙基址（围墙）范围内建筑环境和自然环境。拆除了影响整体布局和风貌的后期添建建筑；铲除了围墙范围内杂草、杂木，提升了文庙内部景观环境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、为文庙开放参观和祭祀、祈愿提供了安全稳定的原生场所，促进了展示和利用工作的顺利开展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项目后续工作计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完成初验以及后期的结算及审核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主要经验及做法、存在的问题及原因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存在的问题及主要原因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江华文庙内部现保留有大量历史痕迹遗留，在施工过程中有的文物没有及时保护好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1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文物修缮工程在施工前、中、后期对当地居民的文物保护宣传工作需及时跟进，做好群众工作，增加文物保护意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22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江华瑶族自治县民族文化旅游广电体育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仿宋"/>
          <w:color w:val="000000"/>
          <w:sz w:val="28"/>
          <w:szCs w:val="28"/>
          <w:highlight w:val="red"/>
          <w:lang w:val="en-US" w:eastAsia="zh-CN"/>
        </w:rPr>
      </w:pPr>
      <w:r>
        <w:rPr>
          <w:rFonts w:eastAsia="宋体" w:cs="仿宋" w:ascii="宋体" w:hAnsi="宋体"/>
          <w:color w:val="000000"/>
          <w:sz w:val="28"/>
          <w:szCs w:val="28"/>
          <w:highlight w:val="red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>
      <w:rFonts w:ascii="Tahoma" w:hAnsi="Tahoma" w:cs="Tahoma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小太阳</cp:lastModifiedBy>
  <cp:lastPrinted>2023-03-06T09:00:00Z</cp:lastPrinted>
  <dcterms:modified xsi:type="dcterms:W3CDTF">2023-05-12T01:3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DF34F7A574AC5ABCF5CDF9EA1B4A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